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>от 25.10.2013 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</w:t>
      </w:r>
    </w:p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>от 18.12.2012  № 256</w:t>
      </w:r>
    </w:p>
    <w:p>
      <w:pPr>
        <w:pStyle w:val="Normal"/>
        <w:jc w:val="center"/>
        <w:rPr/>
      </w:pPr>
      <w:r>
        <w:rPr/>
        <w:t xml:space="preserve">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еме финансовых средств, направл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вопросов местного значения поселений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12" w:type="dxa"/>
        <w:jc w:val="left"/>
        <w:tblInd w:w="2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977"/>
        <w:gridCol w:w="2017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ения входящие в состав муниципального райо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беспечение условий для развития физической культуры и спор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/>
              <w:t>2)  организация предоставления бесплатного дошкольного образования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</w:rPr>
              <w:t>Конаковский рай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родские по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8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49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г. Конак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овозавид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едк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оз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адченк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зопл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льские по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озло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Городен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ервомай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таромелко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Юрьево-девичье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елихо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Дмитровогор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учье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ахонин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авидо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Мокшин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42:00Z</dcterms:created>
  <dc:creator>User</dc:creator>
  <dc:description/>
  <dc:language>en-US</dc:language>
  <cp:lastModifiedBy>Специалист</cp:lastModifiedBy>
  <cp:lastPrinted>2013-10-29T16:25:00Z</cp:lastPrinted>
  <dcterms:modified xsi:type="dcterms:W3CDTF">2013-09-27T05:35:00Z</dcterms:modified>
  <cp:revision>130</cp:revision>
  <dc:subject/>
  <dc:title>Приложение №11</dc:title>
</cp:coreProperties>
</file>